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dník u ZŠ a MŠ J. Šoupala</w:t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5"/>
      </w:tblGrid>
      <w:tr>
        <w:trPr>
          <w:trHeight w:val="315" w:hRule="atLeast"/>
        </w:trPr>
        <w:tc>
          <w:tcPr>
            <w:tcW w:w="91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ndrologický průzkum s návrhem kácení stromů a likvidace keřů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Technická zpráva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1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1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Úvo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Dendrologický průzkum byl proveden v únoru 2013 v prostoru dotčeném stavbou „ Chodník u ZŠ a MŠ J. Šoupala“ v Ostravském obvodu Poruba. 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učástí dendrologického průzkumu je návrh kácení dřevin a likvidace keřů a bude sloužit jako podklad pro podání žádosti o kácení stromů a likvidace keřů na odbor Životního prostředí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Popis území s charakteristikou zeleně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Zájmové území se nachází podél příjezdové komunikace ke škole, v pásu zeleně mezi budovou a komunikací. Alejová výsadba sakur doprovázená živým plotem, dnes už složeným z více druhů dřevin je ve věku okolo 40 let, což odpovídá i kvalitě porostu. Dva stromy pod p.č. 1 a 4 jsou zplanělé z místa na podnoži vyrůstají vitálnější kmeny a výhony. Kmeny všech sakur jsou pokryté porostem lišejníku. Následkem toho vzniká prostor pro růst hub, které jsou dnes již na stromech pod p.č. 2, 3, 5, 7 a 8. Porost tvarovaného živého plotu je již za svým věkovým horizontem. Keře prosychají a jsou prorostlé náletovými druhy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Metodika dendrologického průzkum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Stromy byl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kresleny do situace se zakreslením hranice stavby v měřítku 1:500. Byly zakresleny podle  geodetického zaměření v terénu. Jednotlivé vegetační prvky (stromy, keře, živé ploty) byly uspořádány do tabulek v číselné řadě. U stromů je uveden druh s údaji o průměru kmene, průměru koruny, výšce kmene a dřeviny, věku, sadovnické hodnotě s poznámkou o charakteristických rysech a zdravotním stavu dřeviny. U keřů a živých plotů je uveden druh s údaji o šířce, u živého plotu délce,  koruny, výšce koruny, sadovnické hodnotě a věku s poznámkou o charakteristických rysech zdravotním stavu porostu. Základní charakteristikou pro inventarizaci stromů je průměr kmene měřený ve výšce 130cm nad zemí. V případě vícekmenných stromů, rozvětvených níže než v uvedené výšce, je měřen každý kmen zvlášť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Návrh kác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Tabulková část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endrologické průzkumu obsahuje také poznámku o návrhu ke kácení a likvidaci dřevin. V poznámce je také uveden důvod k tomuto návrhu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základě posouzení dřevin byly některé stromy a keře navrženy ke kácení a likvidaci z důvodu pěstebního. Tento důvod je uveden u vegetačního prvku pod p.č. 1, 2, 3, 4, 5, 7, 8, 10, který podle některých znaků neprospívá, prosychá, má zřetelná poranění, choroby či škůdce, nebo zjevně živoří na nevhodném stanovišti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návrhu kácení stromů a likvidace keřů převládá důvod realizace stavby chodníku. Na základě toho bude v rámci stavby provedena výsadba náhradní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Závě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Při dendrologickém průzkumu bylo hodnoceno 10 vegetačních prvků. Jednotlivých stromů bylo evidováno 8 kusů,  jednotlivých keřů 1 kusů a tvarovaných živých plotů 1 kus. Koruny keřů a živých plotů zaujímají plochu 77,5m2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Ke kácení z důvodu pěstebních je navrženo 8 vegetačních prvků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Ke kácení z důvodu stavby je navrženo 10 vegetačních prvků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ypracoval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g. Pavla Miklová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89" w:leader="none"/>
      </w:tabs>
      <w:ind w:right="567" w:hanging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-17780</wp:posOffset>
              </wp:positionV>
              <wp:extent cx="5761355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-1.4pt" to="454.8pt,-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Článek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Oddíl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80"/>
      <w:jc w:val="both"/>
    </w:pPr>
    <w:rPr>
      <w:rFonts w:ascii="Arial" w:hAnsi="Arial" w:cs="Arial"/>
      <w:b/>
      <w:caps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45:00Z</dcterms:created>
  <dc:creator>Ondra Stolařík</dc:creator>
  <dc:description/>
  <cp:keywords/>
  <dc:language>en-US</dc:language>
  <cp:lastModifiedBy>pavla</cp:lastModifiedBy>
  <dcterms:modified xsi:type="dcterms:W3CDTF">2013-03-14T14:58:00Z</dcterms:modified>
  <cp:revision>4</cp:revision>
  <dc:subject/>
  <dc:title>Regenerace zeleně v Ostravě-Porubě 7</dc:title>
</cp:coreProperties>
</file>